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anuar 2020</w:t>
      </w:r>
    </w:p>
    <w:p>
      <w:pPr>
        <w:pStyle w:val="TextBody"/>
        <w:rPr>
          <w:sz w:val="20"/>
        </w:rPr>
      </w:pPr>
      <w:r>
        <w:rPr>
          <w:sz w:val="20"/>
        </w:rPr>
        <w:t>Thema:</w:t>
        <w:tab/>
        <w:tab/>
        <w:t>TUBUS Sicherheitsdämpfer von ACE schützen die Struktur eines Abwurftrichters auf Dau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sz w:val="22"/>
          <w:szCs w:val="22"/>
        </w:rPr>
      </w:pPr>
      <w:r>
        <w:rPr>
          <w:b/>
          <w:bCs/>
          <w:sz w:val="28"/>
          <w:szCs w:val="28"/>
        </w:rPr>
        <w:t>Ressourcen schonen, schwere Lasten nachhaltig dämpfen</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Normal"/>
        <w:rPr>
          <w:rFonts w:cs="Arial"/>
          <w:b/>
          <w:b/>
          <w:sz w:val="22"/>
          <w:szCs w:val="22"/>
          <w:lang w:eastAsia="zh-CN"/>
        </w:rPr>
      </w:pPr>
      <w:r>
        <w:rPr>
          <w:rFonts w:cs="Arial"/>
          <w:b/>
          <w:sz w:val="22"/>
          <w:szCs w:val="22"/>
          <w:lang w:eastAsia="zh-CN"/>
        </w:rPr>
        <w:t>Wenn Metall auf Stahl fällt, können selbst massive Abwurftrichter zerstört werden. Diese Erfahrung hat auch die Wieland-Werke AG gemacht. Da die Auswirkungen auf die Gesamtkonstruktion einer Krätzesortieranlage stärker waren als zuvor angenommen, hat der führende Spezialist in der Kupferverarbeitung mit Hilfe von Maschinenelementen der ACE Stoßdämpfer GmbH schnell nachjustiert und freut sich heute über wesentlich längere Wartungsintervalle.</w:t>
      </w:r>
    </w:p>
    <w:p>
      <w:pPr>
        <w:pStyle w:val="Normal"/>
        <w:rPr>
          <w:rFonts w:cs="Arial"/>
          <w:b/>
          <w:b/>
          <w:sz w:val="22"/>
          <w:szCs w:val="22"/>
          <w:lang w:eastAsia="zh-CN"/>
        </w:rPr>
      </w:pPr>
      <w:r>
        <w:rPr>
          <w:rFonts w:cs="Arial"/>
          <w:b/>
          <w:sz w:val="22"/>
          <w:szCs w:val="22"/>
          <w:lang w:eastAsia="zh-CN"/>
        </w:rPr>
      </w:r>
    </w:p>
    <w:p>
      <w:pPr>
        <w:pStyle w:val="Normal"/>
        <w:rPr>
          <w:rFonts w:cs="Arial"/>
          <w:sz w:val="22"/>
          <w:szCs w:val="22"/>
        </w:rPr>
      </w:pPr>
      <w:r>
        <w:rPr>
          <w:rFonts w:cs="Arial"/>
          <w:sz w:val="22"/>
          <w:szCs w:val="22"/>
        </w:rPr>
        <w:t>Kupfer ist eines der ältesten von Menschen verwendeten Metalle und bis heute nicht aus Elektro- und Rohrinstallationen oder auch als Bestandteil von Münzen wegzudenken. Zu den positiven Eigenschaften des Schwermetalls gehören eine gute Formbarkeit, Festigkeit, Beständigkeit sowie ausgezeichnete Wärme- und Stromleitfähigkeit. Vor über 200 Jahren als Kunst- und Glockengießerei gegründet, hat sich die in Ulm ansässige Wieland-Werke AG zum weltweit anerkannten Anbieter von über 100 Werkstoffen aus Kupfer und Kupferlegierungen entwickelt. Als einziger Hersteller von Halbfabrikaten aus Kupferlegierungen verfügt die Wieland Gruppe über ein akkreditiertes Prüflabor gemäß DIN EN ISO/IEC 17025:2005. Zudem leistet das Unternehmen einen wesentlichen Beitrag auf dem Gebiet der Normung hinsichtlich der Festlegung von Produkt- und Prüfstandards. Ein besonderes Augenmerk liegt auf der Entwicklung von Werkstoffen, die eine effiziente Nutzung von Ressourcen ermöglichen und dem Schutz von Umwelt und Gesundheit dienen. Möglich wird das vor allem durch die enge Zusammenarbeit mit Kunden sowie Instituten, Forschungseinrichtungen und anderen anerkannten Partnern, wie z. B. auch mit der ACE Stoßdämpfer GmbH im nachfolgend geschilderten Einsatzfall.</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Das Ziel: Für nachhaltiges Sortieren 4.000 kg Metallmasse bändigen</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Eine Krätzesortieranlage ist ein wichtiger Bestandteil im umweltschonenden Umgang mit Ressourcen. „Sie dient dem Trennen des Metall-Krätzegemisches und sorgt damit dafür, dass ein möglichst großer Metallanteil weiter verarbeitet werden kann“, erläutert Felix Scherb, Project Engineer im Ulmer Wieland-Hauptwerk. „Wenn dann die Anlage in unschöner Regelmäßigkeit gewartet und instandgesetzt werden muss, konterkariert das unsere Bemühungen eines effektiven und nachhaltigen Arbeitens.“ Doch genau dies war in den ersten Monaten nach Inbetriebnahme zu beobachten. Der Grund hierfür war schnell ausgemacht. Nachdem der Metallanteil über Siebrinnen in verschiedene Körnungen aufgeteilt wurde, landeten die Metallausläufer mit einer Masse von bis zu 4.000 kg in einem Abwurftrichter. Von dort gelangten sie im freien Fall am Ende eines 2,3 m langen Weges in eine massiv-stählerne Auffangkonstruktion, die einer überdimensionalen Schublade gleicht. Bei der genannten Fallhöhe sorgte die reine Metallmasse, die selbst im geringsten Fall noch 500 kg betrug, für eine zu starke Belastung sowohl der Schublade als auch des darunter liegenden Teils der Gesamtkonstruktion. Regelmäßige Zerstörungen des Abwurftrichters waren die Folge. Für eine schnelle Abhilfe wandte sich Felix Scherb an seinen bewährten Partner für Dämpfungslösungen, die ACE Stoßdämpfer GmbH.</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w:t>
      </w:r>
      <w:r>
        <w:rPr>
          <w:rFonts w:cs="Arial"/>
          <w:sz w:val="22"/>
          <w:szCs w:val="22"/>
        </w:rPr>
        <w:t>/2</w:t>
      </w:r>
      <w:r>
        <w:br w:type="page"/>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2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Die Lösung: Riesenschublade sanfter in Gesamtkonstruktion einbetten</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Nach Berücksichtung der wichtigsten Kenndaten, zu denen neben Gewicht und Fallhöhe vor allem die Taktung von acht Aufprällen pro Stunde gehört, ergab sich ein großflächiger Einsatz von TUBUS des Typs TC137-90 aus dem Hause ACE. Insgesamt wurden am Ende 20 Vertreter dieser Sicherheitsdämpfer verbaut, auf denen nun die Schublade steht, in welche die Metallbrocken aus dem Abwurftrichter hinunterfallen. Zu den TUBUS-Sicherheitsprodukten von ACE gehören für das Bändigen von großen Massen vor allem die TC-S- und TC-Produktfamilien. Beide stellen kostengünstige Lösungen mit hoher Kraftaufnahme dar. Die wartungsfreien, modernen Maschinenelemente decken Energieaufnahmen von 450 Nm bis 17.810 Nm stufenlos ab und kommen dank hoher Federraten neben Lade- und Hebevorrichtungen sowie Hydraulikgeräten vor allem auch in Krananlagen zum Einsatz. Die enorme Bandbreite liegt am einzigartigen Dual-Konzept der TC-S-Familie, doch auch die Kraftaufnahmen der einzelnen TC-Typen von 1.210 Nm bis 14.140 Nm sind für viele Konstruktionen vollkommen ausreichend, zumal sie, wie in Ulm, dank ihrer kompakten Bauform in fünf Reihen à vier Stück problemlos in Stahlprofilen zu verschrauben sind. Dabei gehört der verwendete Typ TC137-90 zu den größten Modellen der mit Durchmessern von 64 mm bis 176 mm ausgestatteten Sicherheitsdämpfer. Bei einem Hub von gerade einmal 90 mm kommt ein einziges dieser Modelle bei Standarddämpfungen bereits auf Kraftaufnahmen von 6.350 Nm, für Notfälle sind sogar 8.890 Nm zulässig. Wie bei allen Produkten von ACE sorgen zahlreiches Zubehör und Anschlussteile für eine einfache Integration in bestehende Konstruktionen. Seit ihrem Einbau in die Krätzesortieranlage der Wieland-Werke AG sind jetzt wesentlich längere Wartungsintervalle möglich, und zu einem Ausfall kam es gar nicht mehr.</w:t>
      </w:r>
    </w:p>
    <w:p>
      <w:pPr>
        <w:pStyle w:val="Normal"/>
        <w:rPr>
          <w:rFonts w:cs="Arial"/>
          <w:sz w:val="22"/>
          <w:szCs w:val="22"/>
          <w:lang w:eastAsia="zh-CN"/>
        </w:rPr>
      </w:pPr>
      <w:r>
        <w:rPr>
          <w:rFonts w:cs="Arial"/>
          <w:sz w:val="22"/>
          <w:szCs w:val="22"/>
          <w:lang w:eastAsia="zh-CN"/>
        </w:rPr>
      </w:r>
    </w:p>
    <w:p>
      <w:pPr>
        <w:pStyle w:val="Normal"/>
        <w:rPr>
          <w:rFonts w:cs="Arial"/>
          <w:lang w:eastAsia="zh-CN"/>
        </w:rPr>
      </w:pPr>
      <w:r>
        <w:rPr>
          <w:rFonts w:cs="Arial"/>
          <w:lang w:eastAsia="zh-CN"/>
        </w:rPr>
        <w:t>Anwenderbericht: 4.845 Zeichen mit Leerzeichen</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t>Bild 1 Wieland-Werke AG-Krätzesortieranlage-Totale 1</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1752600" cy="2342515"/>
            <wp:effectExtent l="0" t="0" r="0" b="0"/>
            <wp:docPr id="1" name="Bild 1 Wieland-Werke AG-Krätzesortieranlage-Tota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Wieland-Werke AG-Krätzesortieranlage-Totale 1" descr=""/>
                    <pic:cNvPicPr>
                      <a:picLocks noChangeAspect="1" noChangeArrowheads="1"/>
                    </pic:cNvPicPr>
                  </pic:nvPicPr>
                  <pic:blipFill>
                    <a:blip r:embed="rId2"/>
                    <a:srcRect l="-11" t="-8" r="-11" b="-8"/>
                    <a:stretch>
                      <a:fillRect/>
                    </a:stretch>
                  </pic:blipFill>
                  <pic:spPr bwMode="auto">
                    <a:xfrm>
                      <a:off x="0" y="0"/>
                      <a:ext cx="1752600" cy="234251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pPr>
      <w:r>
        <w:rPr>
          <w:rFonts w:cs="Arial"/>
          <w:b/>
          <w:sz w:val="22"/>
          <w:szCs w:val="22"/>
        </w:rPr>
        <w:t>Ressourcen schonende Krätzesortieranlage der Wieland-Werke AG, Ulm, Deutschland, mit Abwurftrichter (oben) und Schublade (Mitte)</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b/>
          <w:b/>
          <w:sz w:val="22"/>
          <w:szCs w:val="22"/>
        </w:rPr>
      </w:pPr>
      <w:r>
        <w:rPr>
          <w:rFonts w:cs="Arial"/>
          <w:b/>
          <w:sz w:val="22"/>
          <w:szCs w:val="22"/>
        </w:rPr>
        <w:t>Bilder und Bildunterschriften</w:t>
      </w:r>
    </w:p>
    <w:p>
      <w:pPr>
        <w:pStyle w:val="Normal"/>
        <w:rPr>
          <w:rFonts w:cs="Arial"/>
          <w:b/>
          <w:b/>
          <w:sz w:val="22"/>
          <w:szCs w:val="22"/>
          <w:u w:val="single"/>
        </w:rPr>
      </w:pPr>
      <w:r>
        <w:rPr>
          <w:rFonts w:cs="Arial"/>
          <w:b/>
          <w:sz w:val="22"/>
          <w:szCs w:val="22"/>
          <w:u w:val="single"/>
        </w:rPr>
      </w:r>
    </w:p>
    <w:p>
      <w:pPr>
        <w:pStyle w:val="Normal"/>
        <w:rPr>
          <w:rFonts w:cs="Arial"/>
          <w:sz w:val="22"/>
          <w:szCs w:val="22"/>
          <w:u w:val="single"/>
        </w:rPr>
      </w:pPr>
      <w:r>
        <w:rPr>
          <w:rFonts w:cs="Arial"/>
          <w:sz w:val="22"/>
          <w:szCs w:val="22"/>
          <w:u w:val="single"/>
        </w:rPr>
        <w:t>Bild 2 Wieland-Werke AG-Krätzesortieranlage-Totale 2</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161540" cy="2877185"/>
            <wp:effectExtent l="0" t="0" r="0" b="0"/>
            <wp:docPr id="2" name="Bild 2 Wieland-Werke AG-Krätzesortieranlage-Tota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Wieland-Werke AG-Krätzesortieranlage-Totale 2" descr=""/>
                    <pic:cNvPicPr>
                      <a:picLocks noChangeAspect="1" noChangeArrowheads="1"/>
                    </pic:cNvPicPr>
                  </pic:nvPicPr>
                  <pic:blipFill>
                    <a:blip r:embed="rId3"/>
                    <a:srcRect l="-11" t="-8" r="-11" b="-8"/>
                    <a:stretch>
                      <a:fillRect/>
                    </a:stretch>
                  </pic:blipFill>
                  <pic:spPr bwMode="auto">
                    <a:xfrm>
                      <a:off x="0" y="0"/>
                      <a:ext cx="2161540"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rätzesortieranlage: Die Konstruktion ohne Schublade und ohne deren Schutzvorricht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3 Wieland-Werke AG-Krätzesortieranlage-Detail 1</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161540" cy="2877185"/>
            <wp:effectExtent l="0" t="0" r="0" b="0"/>
            <wp:docPr id="3" name="Bild 3 Wieland-Werke AG-Krätzesortieranlage-Detail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Wieland-Werke AG-Krätzesortieranlage-Detail 1" descr=""/>
                    <pic:cNvPicPr>
                      <a:picLocks noChangeAspect="1" noChangeArrowheads="1"/>
                    </pic:cNvPicPr>
                  </pic:nvPicPr>
                  <pic:blipFill>
                    <a:blip r:embed="rId4"/>
                    <a:srcRect l="-11" t="-8" r="-11" b="-8"/>
                    <a:stretch>
                      <a:fillRect/>
                    </a:stretch>
                  </pic:blipFill>
                  <pic:spPr bwMode="auto">
                    <a:xfrm>
                      <a:off x="0" y="0"/>
                      <a:ext cx="2161540"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rätzesortieranlage: Blick in das Schubladenfach mit Schutzvorricht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4 Wieland-Werke AG-Krätzesortieranlage-Detail 2</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3620770" cy="2698750"/>
            <wp:effectExtent l="0" t="0" r="0" b="0"/>
            <wp:docPr id="4" name="Bild 4 Wieland-Werke AG-Krätzesortieranlage-Deta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Wieland-Werke AG-Krätzesortieranlage-Detail 2" descr=""/>
                    <pic:cNvPicPr>
                      <a:picLocks noChangeAspect="1" noChangeArrowheads="1"/>
                    </pic:cNvPicPr>
                  </pic:nvPicPr>
                  <pic:blipFill>
                    <a:blip r:embed="rId5"/>
                    <a:srcRect l="-8" t="-11" r="-8" b="-11"/>
                    <a:stretch>
                      <a:fillRect/>
                    </a:stretch>
                  </pic:blipFill>
                  <pic:spPr bwMode="auto">
                    <a:xfrm>
                      <a:off x="0" y="0"/>
                      <a:ext cx="3620770" cy="269875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Schutzvorrichtung, bestehend aus 20 TUBUS Sicherheitsdämpfern der ACE Stoßdämpfer GmbH, auf denen die Schublade der Krätzesortieranlage im Betrieb gelagert i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5 Wieland-Werke AG-Felix Scherb.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303780" cy="2877185"/>
            <wp:effectExtent l="0" t="0" r="0" b="0"/>
            <wp:docPr id="5" name="Felix-Scherb_8x10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lix-Scherb_8x10cm" descr=""/>
                    <pic:cNvPicPr>
                      <a:picLocks noChangeAspect="1" noChangeArrowheads="1"/>
                    </pic:cNvPicPr>
                  </pic:nvPicPr>
                  <pic:blipFill>
                    <a:blip r:embed="rId6"/>
                    <a:srcRect l="-11" t="-9" r="-11" b="-9"/>
                    <a:stretch>
                      <a:fillRect/>
                    </a:stretch>
                  </pic:blipFill>
                  <pic:spPr bwMode="auto">
                    <a:xfrm>
                      <a:off x="0" y="0"/>
                      <a:ext cx="2303780"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lang w:eastAsia="zh-CN"/>
        </w:rPr>
        <w:t xml:space="preserve">Felix Scherb, Project Engineer, </w:t>
      </w:r>
      <w:r>
        <w:rPr>
          <w:b/>
          <w:sz w:val="22"/>
          <w:szCs w:val="22"/>
        </w:rPr>
        <w:t>Wieland-Werke AG: „</w:t>
      </w:r>
      <w:r>
        <w:rPr>
          <w:rFonts w:cs="Arial"/>
          <w:b/>
          <w:sz w:val="22"/>
          <w:szCs w:val="22"/>
          <w:lang w:eastAsia="zh-CN"/>
        </w:rPr>
        <w:t>Wir arbeiten seit Jahren mit der ACE Stoßdämpfer GmbH zusammen, die uns häufig mit Dämpfungslösungen geholfen hat.“</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t xml:space="preserve">Bild 6 </w:t>
      </w:r>
      <w:r>
        <w:rPr>
          <w:sz w:val="22"/>
          <w:szCs w:val="22"/>
          <w:u w:val="single"/>
        </w:rPr>
        <w:t>ACE TUBUS TC-Grafik.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3209290" cy="2523490"/>
            <wp:effectExtent l="0" t="0" r="0" b="0"/>
            <wp:docPr id="6" name="Bild 5 G_TC_V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5 G_TC_V_Orig" descr=""/>
                    <pic:cNvPicPr>
                      <a:picLocks noChangeAspect="1" noChangeArrowheads="1"/>
                    </pic:cNvPicPr>
                  </pic:nvPicPr>
                  <pic:blipFill>
                    <a:blip r:embed="rId7"/>
                    <a:srcRect l="-9" t="-11" r="-9" b="-11"/>
                    <a:stretch>
                      <a:fillRect/>
                    </a:stretch>
                  </pic:blipFill>
                  <pic:spPr bwMode="auto">
                    <a:xfrm>
                      <a:off x="0" y="0"/>
                      <a:ext cx="3209290" cy="252349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Kleine Kosten, große Kraftaufnahme: Die TC-Baureihe der TUBUS überzeugt durch Energieaufnahme in Bereichen zwischen 630 bis zu 17.810 Nm/Hub</w:t>
      </w:r>
    </w:p>
    <w:p>
      <w:pPr>
        <w:pStyle w:val="Normal"/>
        <w:rPr>
          <w:rFonts w:cs="Arial"/>
          <w:b/>
          <w:b/>
          <w:sz w:val="22"/>
          <w:szCs w:val="22"/>
        </w:rPr>
      </w:pPr>
      <w:r>
        <w:rPr>
          <w:rFonts w:cs="Arial"/>
          <w:b/>
          <w:sz w:val="22"/>
          <w:szCs w:val="22"/>
        </w:rPr>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Bild 7 ACE-TUBUS-TC-S-Familie.jpg</w:t>
      </w:r>
    </w:p>
    <w:p>
      <w:pPr>
        <w:pStyle w:val="Normal"/>
        <w:rPr>
          <w:sz w:val="22"/>
          <w:szCs w:val="22"/>
          <w:u w:val="single"/>
          <w:lang w:val="en-GB"/>
        </w:rPr>
      </w:pPr>
      <w:r>
        <w:rPr>
          <w:sz w:val="22"/>
          <w:szCs w:val="22"/>
          <w:u w:val="single"/>
          <w:lang w:val="en-GB"/>
        </w:rPr>
      </w:r>
    </w:p>
    <w:p>
      <w:pPr>
        <w:pStyle w:val="Normal"/>
        <w:rPr>
          <w:sz w:val="22"/>
          <w:szCs w:val="22"/>
        </w:rPr>
      </w:pPr>
      <w:r>
        <w:rPr>
          <w:rFonts w:cs="Arial"/>
          <w:sz w:val="22"/>
          <w:szCs w:val="22"/>
        </w:rPr>
        <w:drawing>
          <wp:inline distT="0" distB="0" distL="0" distR="0">
            <wp:extent cx="3771900" cy="2523490"/>
            <wp:effectExtent l="0" t="0" r="0" b="0"/>
            <wp:docPr id="7" name="Bild 6 ACE-TUBUS-TC-Familie-Alternativ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ACE-TUBUS-TC-Familie-Alternative 2" descr=""/>
                    <pic:cNvPicPr>
                      <a:picLocks noChangeAspect="1" noChangeArrowheads="1"/>
                    </pic:cNvPicPr>
                  </pic:nvPicPr>
                  <pic:blipFill>
                    <a:blip r:embed="rId8"/>
                    <a:srcRect l="-8" t="-13" r="-8" b="-13"/>
                    <a:stretch>
                      <a:fillRect/>
                    </a:stretch>
                  </pic:blipFill>
                  <pic:spPr bwMode="auto">
                    <a:xfrm>
                      <a:off x="0" y="0"/>
                      <a:ext cx="3771900" cy="25234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rFonts w:cs="Arial"/>
          <w:b/>
          <w:sz w:val="22"/>
          <w:szCs w:val="22"/>
        </w:rPr>
        <w:t>In der Bauform TC-S weisen die TUBUS Sicherheitsdämpfer das einmalige Dual-Konzept auf: Damit wird die für Krananlagen geforderte Federrate mit hoher Rückstellkraft erre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rFonts w:cs="Arial"/>
          <w:sz w:val="22"/>
          <w:szCs w:val="22"/>
          <w:lang w:val="en-GB"/>
        </w:rPr>
      </w:pPr>
      <w:r>
        <w:rPr>
          <w:rFonts w:cs="Arial"/>
          <w:sz w:val="22"/>
          <w:szCs w:val="22"/>
          <w:lang w:val="en-GB"/>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pPr>
      <w:r>
        <w:rPr>
          <w:rFonts w:cs="Arial"/>
          <w:sz w:val="22"/>
          <w:szCs w:val="22"/>
        </w:rPr>
        <w:t xml:space="preserve">Bilder 1 bis 5: </w:t>
      </w:r>
      <w:r>
        <w:rPr>
          <w:sz w:val="22"/>
          <w:szCs w:val="22"/>
        </w:rPr>
        <w:t>Wieland-Werke AG</w:t>
      </w:r>
    </w:p>
    <w:p>
      <w:pPr>
        <w:pStyle w:val="Normal"/>
        <w:rPr>
          <w:rFonts w:cs="Arial"/>
          <w:sz w:val="22"/>
          <w:szCs w:val="22"/>
        </w:rPr>
      </w:pPr>
      <w:r>
        <w:rPr>
          <w:rFonts w:cs="Arial"/>
          <w:sz w:val="22"/>
          <w:szCs w:val="22"/>
        </w:rPr>
      </w:r>
    </w:p>
    <w:p>
      <w:pPr>
        <w:pStyle w:val="Normal"/>
        <w:autoSpaceDE w:val="false"/>
        <w:rPr/>
      </w:pPr>
      <w:r>
        <w:rPr>
          <w:rFonts w:cs="Arial"/>
          <w:sz w:val="22"/>
          <w:szCs w:val="22"/>
        </w:rPr>
        <w:t xml:space="preserve">Bilder 6 und 7: </w:t>
      </w:r>
      <w:r>
        <w:rPr>
          <w:rFonts w:eastAsia="MS Mincho;ＭＳ 明朝" w:cs="Arial"/>
          <w:bCs/>
          <w:sz w:val="22"/>
          <w:szCs w:val="22"/>
          <w:lang w:eastAsia="ja-JP"/>
        </w:rPr>
        <w:t>ACE Stoßdämpfer GmbH</w:t>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Kontakte</w:t>
      </w:r>
    </w:p>
    <w:p>
      <w:pPr>
        <w:pStyle w:val="Normal"/>
        <w:rPr>
          <w:rFonts w:cs="Arial"/>
          <w:b/>
          <w:b/>
          <w:sz w:val="22"/>
          <w:szCs w:val="22"/>
        </w:rPr>
      </w:pPr>
      <w:r>
        <w:rPr>
          <w:rFonts w:cs="Arial"/>
          <w:b/>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pPr>
      <w:r>
        <w:rPr>
          <w:rFonts w:eastAsia="MS Mincho;ＭＳ 明朝" w:cs="Arial"/>
          <w:sz w:val="22"/>
          <w:szCs w:val="22"/>
          <w:lang w:eastAsia="ja-JP"/>
        </w:rPr>
        <w:t>Albert-Einstein-Straße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ieland-Werke AG</w:t>
      </w:r>
    </w:p>
    <w:p>
      <w:pPr>
        <w:pStyle w:val="Normal"/>
        <w:rPr>
          <w:sz w:val="22"/>
          <w:szCs w:val="22"/>
        </w:rPr>
      </w:pPr>
      <w:r>
        <w:rPr>
          <w:sz w:val="22"/>
          <w:szCs w:val="22"/>
        </w:rPr>
        <w:t>Graf-Arco-Straße 36</w:t>
      </w:r>
    </w:p>
    <w:p>
      <w:pPr>
        <w:pStyle w:val="Normal"/>
        <w:rPr>
          <w:sz w:val="22"/>
          <w:szCs w:val="22"/>
        </w:rPr>
      </w:pPr>
      <w:r>
        <w:rPr>
          <w:sz w:val="22"/>
          <w:szCs w:val="22"/>
        </w:rPr>
        <w:t>89079 Ulm</w:t>
      </w:r>
    </w:p>
    <w:p>
      <w:pPr>
        <w:pStyle w:val="Normal"/>
        <w:rPr>
          <w:sz w:val="22"/>
          <w:szCs w:val="22"/>
        </w:rPr>
      </w:pPr>
      <w:r>
        <w:rPr>
          <w:sz w:val="22"/>
          <w:szCs w:val="22"/>
        </w:rPr>
        <w:t>Deutschland</w:t>
      </w:r>
    </w:p>
    <w:p>
      <w:pPr>
        <w:pStyle w:val="Normal"/>
        <w:rPr>
          <w:sz w:val="22"/>
          <w:szCs w:val="22"/>
        </w:rPr>
      </w:pPr>
      <w:r>
        <w:rPr>
          <w:sz w:val="22"/>
          <w:szCs w:val="22"/>
        </w:rPr>
        <w:t>Tel.: +49 731 9440</w:t>
      </w:r>
    </w:p>
    <w:p>
      <w:pPr>
        <w:pStyle w:val="Normal"/>
        <w:rPr>
          <w:sz w:val="22"/>
          <w:szCs w:val="22"/>
        </w:rPr>
      </w:pPr>
      <w:r>
        <w:rPr>
          <w:sz w:val="22"/>
          <w:szCs w:val="22"/>
        </w:rPr>
        <w:t>info@wieland.com</w:t>
      </w:r>
    </w:p>
    <w:p>
      <w:pPr>
        <w:pStyle w:val="Normal"/>
        <w:rPr>
          <w:sz w:val="22"/>
          <w:szCs w:val="22"/>
        </w:rPr>
      </w:pPr>
      <w:r>
        <w:rPr>
          <w:sz w:val="22"/>
          <w:szCs w:val="22"/>
        </w:rPr>
        <w:t>www.wieland.c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179 5901232</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729615</wp:posOffset>
          </wp:positionH>
          <wp:positionV relativeFrom="paragraph">
            <wp:posOffset>-254000</wp:posOffset>
          </wp:positionV>
          <wp:extent cx="7572375" cy="23520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14:00Z</dcterms:created>
  <dc:creator>Robert Timmerberg</dc:creator>
  <dc:description>Aussendung 1-2020</dc:description>
  <cp:keywords>TUBUS Sicherheitsdämpfer von ACE schützen wirksam die Struktur eines Abwurftrichters</cp:keywords>
  <dc:language>en-US</dc:language>
  <cp:lastModifiedBy>timmerberg</cp:lastModifiedBy>
  <cp:lastPrinted>2013-01-08T13:49:00Z</cp:lastPrinted>
  <dcterms:modified xsi:type="dcterms:W3CDTF">2020-01-27T10:01:00Z</dcterms:modified>
  <cp:revision>7</cp:revision>
  <dc:subject>TUBUS Sicherheitsdämpfer von ACE schützen die Struktur eines Abwurftrichters auf Dauer</dc:subject>
  <dc:title>Ressourcen schonen, schwere Lasten nachhaltig dämpfen</dc:title>
</cp:coreProperties>
</file>